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3213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17.12.2019                                                                                                     № 432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4 «Об утверждении 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реализации функций муниципального образования, связанных с муниципальным управлением» на 2018-2020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в редакции от 11.10.2018 г. № 271, от 29.11.2018 г. № 350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.10.2019 г. № 34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№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 -кого поселения Каневского района от 15.09.2017 года № 264 «Об утверждении муниципальной программы «Обеспечение реализации функций муниципального образования, связанных с муниципальным управлением» на 2018-2020 годы» (в редакции от 11.10.2018 г. № 271, от 29.11.2018 г. № 350, от 29.10.2019 г. № 34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В общих объемах финансирования и по всему ниже идущему тексту слова и цифры «3242,7 тыс. рублей», заменить в соответствующих падежах на слова и цифры «3210,7 тыс. рублей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2 В объемах финансирования 2019 года  и по всему ниже идущему тексту слова и цифры «923,7 тыс. рублей», заменить в соответствующих падежах на слова и цифры «891,7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0 годы изложить в новой редакции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 Таблицу № 3 Обоснование ресурсного обеспечения муниципальной программы изложить в новой редакции согласно приложения №2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ab/>
        <w:t>2. Общему отделу администрации Стародеревянковского сельского поселения Каневского района (Крот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 Настоящее постановление </w:t>
      </w:r>
      <w:r>
        <w:rPr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6:00Z</dcterms:created>
  <dc:creator>User</dc:creator>
  <dc:description/>
  <cp:keywords/>
  <dc:language>en-US</dc:language>
  <cp:lastModifiedBy>User</cp:lastModifiedBy>
  <cp:lastPrinted>2018-10-15T08:57:00Z</cp:lastPrinted>
  <dcterms:modified xsi:type="dcterms:W3CDTF">2019-12-17T12:52:00Z</dcterms:modified>
  <cp:revision>3</cp:revision>
  <dc:subject/>
  <dc:title> </dc:title>
</cp:coreProperties>
</file>